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Students who are college and career ready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in reading, writing, speaking, listening, and language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Descrip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What does this look like for primary, middle school, or a high school student?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monstrate independen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ild strong content knowle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pond to the varying demands of audience, task, purpose, and discipli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rehend as well as crit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alue eviden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technology and digital media strategically &amp; capab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e to understand other perspectives and cultur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hoosing to read and seek answers for a variety of purposes and audience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ritique and evaluate (sources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ctive engagemen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Appreciating others thoughts and value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Reference or demonstrat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flexible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sectPr>
      <w:type w:val="continuous"/>
      <w:pgSz w:w="12240" w:h="15840"/>
      <w:pgMar w:left="1800" w:right="1800" w:gutter="0" w:header="0" w:top="1440" w:footer="72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2/2010   LIU 12                       </w:t>
    </w:r>
    <w:r>
      <w:rPr>
        <w:i/>
      </w:rPr>
      <w:t>Educational Solutions That Wor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9:00Z</dcterms:created>
  <dc:creator>casoliday</dc:creator>
  <dc:description/>
  <cp:keywords/>
  <dc:language>en-US</dc:language>
  <cp:lastModifiedBy>Lisa Menges</cp:lastModifiedBy>
  <dcterms:modified xsi:type="dcterms:W3CDTF">2011-03-21T12:49:00Z</dcterms:modified>
  <cp:revision>2</cp:revision>
  <dc:subject/>
  <dc:title>Students who are college and career ready</dc:title>
</cp:coreProperties>
</file>